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prostowanie postanowieni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 konieczności przeprowadzenia ooś dla przebudowy ul. Tysiaclecia w K.M.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.08.2010 Katowice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3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5T14:36:00Z</dcterms:modified>
  <cp:revision>2</cp:revision>
  <dc:subject/>
  <dc:title/>
</cp:coreProperties>
</file>